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v5 of mt sirens sounds like amodern wail and yelp sounds like a whlen sir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